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від  29.12.2022  № 348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2 р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Andale Mono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е самоврядування  в Україні», розпоряджень начальника обласної військової адміністрації від 20 грудня 2022 № 375 та від 27 грудня 2022 № 383 «Про внесення змін до рішення Житомирської обласної ради від 16.12.2021 № 330», пункту 16 рішення міської ради «Про бюджет Малинської міської територіальної громади на 2022 рік» (зі змінами 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на   2022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Збільшити доходну частину бюджету Малинської міської ради на загальну суму 5 950 938 гривень згідно з додатком 1, в тому числі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зменшити обсяг доходів  загального фонду на 200 000 гривень;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збільшити обсяг доходів  спеціального фонду на 6 150 938 гривень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бюджету Малинської міської ради на загальну суму 5 950 938 гривень згідно з додатком  2, в тому числі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зменшити обсяг видатків  загального фонду на 200 000 гривень;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збільшити обсяг видатків спеціального фонду на 6 150 938 гривень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3. Внести зміни до обсягів міжбюджетних трансфертів на 2022 рік згідно з додатком  3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4. Внести зміни до обсягу витрат на реалізацію місцевих/регіональних програм у 2022 році згідно з додатком 4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виконавчим комітетом Малинської міської ради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2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</w:t>
      </w:r>
      <w:r>
        <w:rPr>
          <w:sz w:val="28"/>
          <w:szCs w:val="28"/>
          <w:lang w:val="uk-UA"/>
        </w:rPr>
        <w:t>ви 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ndale Mono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ndale Mono" w:hAnsi="Antiqua;Andale Mono" w:cs="Antiqua;Andale Mono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58:00Z</dcterms:created>
  <dc:creator>User</dc:creator>
  <dc:description/>
  <cp:keywords/>
  <dc:language>en-US</dc:language>
  <cp:lastModifiedBy>User</cp:lastModifiedBy>
  <cp:lastPrinted>2022-12-28T15:46:00Z</cp:lastPrinted>
  <dcterms:modified xsi:type="dcterms:W3CDTF">2022-12-29T09:57:00Z</dcterms:modified>
  <cp:revision>26</cp:revision>
  <dc:subject/>
  <dc:title>                                                                               </dc:title>
</cp:coreProperties>
</file>